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31738594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209923851"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81082244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10844840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05656509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92179942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73209653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58203157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23016137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86168556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7925801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95274417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14805782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276087395"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684184701"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990759525"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955327036"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370941981"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355888739"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688030336"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210775237"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178900000"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271108024"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26728577"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2067114817"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242064081"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882118"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68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